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5  21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482725</wp:posOffset>
                      </wp:positionV>
                      <wp:extent cx="2366645" cy="320040"/>
                      <wp:effectExtent l="5715" t="1270" r="508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504">
                                    <a:moveTo>
                                      <a:pt x="0" y="343"/>
                                    </a:moveTo>
                                    <a:cubicBezTo>
                                      <a:pt x="54" y="324"/>
                                      <a:pt x="185" y="281"/>
                                      <a:pt x="322" y="230"/>
                                    </a:cubicBezTo>
                                    <a:cubicBezTo>
                                      <a:pt x="459" y="179"/>
                                      <a:pt x="680" y="70"/>
                                      <a:pt x="825" y="35"/>
                                    </a:cubicBezTo>
                                    <a:cubicBezTo>
                                      <a:pt x="970" y="0"/>
                                      <a:pt x="1087" y="0"/>
                                      <a:pt x="1192" y="20"/>
                                    </a:cubicBezTo>
                                    <a:cubicBezTo>
                                      <a:pt x="1297" y="40"/>
                                      <a:pt x="1340" y="90"/>
                                      <a:pt x="1455" y="155"/>
                                    </a:cubicBezTo>
                                    <a:cubicBezTo>
                                      <a:pt x="1570" y="220"/>
                                      <a:pt x="1722" y="353"/>
                                      <a:pt x="1882" y="410"/>
                                    </a:cubicBezTo>
                                    <a:cubicBezTo>
                                      <a:pt x="2042" y="467"/>
                                      <a:pt x="2226" y="496"/>
                                      <a:pt x="2415" y="500"/>
                                    </a:cubicBezTo>
                                    <a:cubicBezTo>
                                      <a:pt x="2604" y="504"/>
                                      <a:pt x="2828" y="472"/>
                                      <a:pt x="3015" y="433"/>
                                    </a:cubicBezTo>
                                    <a:cubicBezTo>
                                      <a:pt x="3202" y="394"/>
                                      <a:pt x="3422" y="309"/>
                                      <a:pt x="3540" y="268"/>
                                    </a:cubicBezTo>
                                    <a:cubicBezTo>
                                      <a:pt x="3658" y="227"/>
                                      <a:pt x="3688" y="202"/>
                                      <a:pt x="3727" y="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504" path="m0,343c54,324,185,281,322,230c459,179,680,70,825,35c970,0,1087,0,1192,20c1297,40,1340,90,1455,155c1570,220,1722,353,1882,410c2042,467,2226,496,2415,500c2604,504,2828,472,3015,433c3202,394,3422,309,3540,268c3658,227,3688,202,3727,185e" stroked="t" o:allowincell="t" style="position:absolute;margin-left:105.5pt;margin-top:116.75pt;width:186.3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919730</wp:posOffset>
                      </wp:positionH>
                      <wp:positionV relativeFrom="paragraph">
                        <wp:posOffset>454660</wp:posOffset>
                      </wp:positionV>
                      <wp:extent cx="629920" cy="705485"/>
                      <wp:effectExtent l="3810" t="317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111">
                                    <a:moveTo>
                                      <a:pt x="62" y="4"/>
                                    </a:moveTo>
                                    <a:cubicBezTo>
                                      <a:pt x="61" y="16"/>
                                      <a:pt x="57" y="0"/>
                                      <a:pt x="47" y="79"/>
                                    </a:cubicBezTo>
                                    <a:cubicBezTo>
                                      <a:pt x="37" y="158"/>
                                      <a:pt x="2" y="341"/>
                                      <a:pt x="2" y="477"/>
                                    </a:cubicBezTo>
                                    <a:cubicBezTo>
                                      <a:pt x="2" y="613"/>
                                      <a:pt x="0" y="796"/>
                                      <a:pt x="47" y="897"/>
                                    </a:cubicBezTo>
                                    <a:cubicBezTo>
                                      <a:pt x="94" y="998"/>
                                      <a:pt x="195" y="1057"/>
                                      <a:pt x="287" y="1084"/>
                                    </a:cubicBezTo>
                                    <a:cubicBezTo>
                                      <a:pt x="379" y="1111"/>
                                      <a:pt x="485" y="1094"/>
                                      <a:pt x="602" y="1062"/>
                                    </a:cubicBezTo>
                                    <a:cubicBezTo>
                                      <a:pt x="719" y="1030"/>
                                      <a:pt x="911" y="925"/>
                                      <a:pt x="992" y="8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111" path="m62,4c61,16,57,0,47,79c37,158,2,341,2,477c2,613,0,796,47,897c94,998,195,1057,287,1084c379,1111,485,1094,602,1062c719,1030,911,925,992,889e" stroked="t" o:allowincell="t" style="position:absolute;margin-left:229.9pt;margin-top:35.8pt;width:49.55pt;height:5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281305</wp:posOffset>
                      </wp:positionV>
                      <wp:extent cx="1440815" cy="1356995"/>
                      <wp:effectExtent l="381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9" h="2137">
                                    <a:moveTo>
                                      <a:pt x="2269" y="1912"/>
                                    </a:moveTo>
                                    <a:cubicBezTo>
                                      <a:pt x="2201" y="1936"/>
                                      <a:pt x="2019" y="2018"/>
                                      <a:pt x="1864" y="2055"/>
                                    </a:cubicBezTo>
                                    <a:cubicBezTo>
                                      <a:pt x="1709" y="2092"/>
                                      <a:pt x="1518" y="2137"/>
                                      <a:pt x="1339" y="2137"/>
                                    </a:cubicBezTo>
                                    <a:cubicBezTo>
                                      <a:pt x="1160" y="2137"/>
                                      <a:pt x="965" y="2125"/>
                                      <a:pt x="791" y="2055"/>
                                    </a:cubicBezTo>
                                    <a:cubicBezTo>
                                      <a:pt x="617" y="1985"/>
                                      <a:pt x="417" y="1843"/>
                                      <a:pt x="296" y="1717"/>
                                    </a:cubicBezTo>
                                    <a:cubicBezTo>
                                      <a:pt x="175" y="1591"/>
                                      <a:pt x="113" y="1439"/>
                                      <a:pt x="64" y="1297"/>
                                    </a:cubicBezTo>
                                    <a:cubicBezTo>
                                      <a:pt x="15" y="1155"/>
                                      <a:pt x="0" y="1016"/>
                                      <a:pt x="4" y="862"/>
                                    </a:cubicBezTo>
                                    <a:cubicBezTo>
                                      <a:pt x="8" y="708"/>
                                      <a:pt x="46" y="519"/>
                                      <a:pt x="86" y="375"/>
                                    </a:cubicBezTo>
                                    <a:cubicBezTo>
                                      <a:pt x="126" y="231"/>
                                      <a:pt x="211" y="78"/>
                                      <a:pt x="2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9,2137" path="m2269,1912c2201,1936,2019,2018,1864,2055c1709,2092,1518,2137,1339,2137c1160,2137,965,2125,791,2055c617,1985,417,1843,296,1717c175,1591,113,1439,64,1297c15,1155,0,1016,4,862c8,708,46,519,86,375c126,231,211,78,244,0e" stroked="t" o:allowincell="t" style="position:absolute;margin-left:165.3pt;margin-top:22.15pt;width:113.4pt;height:10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614680</wp:posOffset>
                      </wp:positionV>
                      <wp:extent cx="1069340" cy="955675"/>
                      <wp:effectExtent l="2540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05">
                                    <a:moveTo>
                                      <a:pt x="79" y="0"/>
                                    </a:moveTo>
                                    <a:cubicBezTo>
                                      <a:pt x="67" y="92"/>
                                      <a:pt x="0" y="368"/>
                                      <a:pt x="4" y="555"/>
                                    </a:cubicBezTo>
                                    <a:cubicBezTo>
                                      <a:pt x="8" y="742"/>
                                      <a:pt x="25" y="975"/>
                                      <a:pt x="101" y="1125"/>
                                    </a:cubicBezTo>
                                    <a:cubicBezTo>
                                      <a:pt x="177" y="1275"/>
                                      <a:pt x="307" y="1405"/>
                                      <a:pt x="461" y="1455"/>
                                    </a:cubicBezTo>
                                    <a:cubicBezTo>
                                      <a:pt x="615" y="1505"/>
                                      <a:pt x="820" y="1470"/>
                                      <a:pt x="1024" y="1425"/>
                                    </a:cubicBezTo>
                                    <a:cubicBezTo>
                                      <a:pt x="1228" y="1380"/>
                                      <a:pt x="1547" y="1235"/>
                                      <a:pt x="1684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05" path="m79,0c67,92,0,368,4,555c8,742,25,975,101,1125c177,1275,307,1405,461,1455c615,1505,820,1470,1024,1425c1228,1380,1547,1235,1684,1185e" stroked="t" o:allowincell="t" style="position:absolute;margin-left:197.55pt;margin-top:48.4pt;width:84.15pt;height:7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47825</wp:posOffset>
                      </wp:positionV>
                      <wp:extent cx="1209675" cy="231775"/>
                      <wp:effectExtent l="5715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365">
                                    <a:moveTo>
                                      <a:pt x="0" y="330"/>
                                    </a:moveTo>
                                    <a:cubicBezTo>
                                      <a:pt x="31" y="334"/>
                                      <a:pt x="93" y="349"/>
                                      <a:pt x="187" y="353"/>
                                    </a:cubicBezTo>
                                    <a:cubicBezTo>
                                      <a:pt x="281" y="357"/>
                                      <a:pt x="416" y="365"/>
                                      <a:pt x="562" y="353"/>
                                    </a:cubicBezTo>
                                    <a:cubicBezTo>
                                      <a:pt x="708" y="341"/>
                                      <a:pt x="891" y="317"/>
                                      <a:pt x="1065" y="278"/>
                                    </a:cubicBezTo>
                                    <a:cubicBezTo>
                                      <a:pt x="1239" y="239"/>
                                      <a:pt x="1465" y="166"/>
                                      <a:pt x="1605" y="120"/>
                                    </a:cubicBezTo>
                                    <a:cubicBezTo>
                                      <a:pt x="1745" y="74"/>
                                      <a:pt x="1842" y="25"/>
                                      <a:pt x="1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365" path="m0,330c31,334,93,349,187,353c281,357,416,365,562,353c708,341,891,317,1065,278c1239,239,1465,166,1605,120c1745,74,1842,25,1905,0e" stroked="t" o:allowincell="t" style="position:absolute;margin-left:206.75pt;margin-top:129.75pt;width:95.2pt;height:1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0005</wp:posOffset>
                      </wp:positionV>
                      <wp:extent cx="3311525" cy="1521460"/>
                      <wp:effectExtent l="4445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164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5" h="2396">
                                    <a:moveTo>
                                      <a:pt x="2117" y="0"/>
                                    </a:moveTo>
                                    <a:cubicBezTo>
                                      <a:pt x="2083" y="50"/>
                                      <a:pt x="1967" y="210"/>
                                      <a:pt x="1915" y="300"/>
                                    </a:cubicBezTo>
                                    <a:cubicBezTo>
                                      <a:pt x="1863" y="390"/>
                                      <a:pt x="1860" y="421"/>
                                      <a:pt x="1802" y="540"/>
                                    </a:cubicBezTo>
                                    <a:cubicBezTo>
                                      <a:pt x="1744" y="659"/>
                                      <a:pt x="1647" y="896"/>
                                      <a:pt x="1570" y="1012"/>
                                    </a:cubicBezTo>
                                    <a:cubicBezTo>
                                      <a:pt x="1493" y="1128"/>
                                      <a:pt x="1437" y="1185"/>
                                      <a:pt x="1337" y="1237"/>
                                    </a:cubicBezTo>
                                    <a:cubicBezTo>
                                      <a:pt x="1237" y="1289"/>
                                      <a:pt x="1155" y="1287"/>
                                      <a:pt x="970" y="1327"/>
                                    </a:cubicBezTo>
                                    <a:cubicBezTo>
                                      <a:pt x="785" y="1367"/>
                                      <a:pt x="388" y="1406"/>
                                      <a:pt x="227" y="1477"/>
                                    </a:cubicBezTo>
                                    <a:cubicBezTo>
                                      <a:pt x="66" y="1548"/>
                                      <a:pt x="4" y="1661"/>
                                      <a:pt x="2" y="1755"/>
                                    </a:cubicBezTo>
                                    <a:cubicBezTo>
                                      <a:pt x="0" y="1849"/>
                                      <a:pt x="56" y="1978"/>
                                      <a:pt x="212" y="2040"/>
                                    </a:cubicBezTo>
                                    <a:cubicBezTo>
                                      <a:pt x="368" y="2102"/>
                                      <a:pt x="695" y="2130"/>
                                      <a:pt x="940" y="2130"/>
                                    </a:cubicBezTo>
                                    <a:cubicBezTo>
                                      <a:pt x="1185" y="2130"/>
                                      <a:pt x="1443" y="2080"/>
                                      <a:pt x="1682" y="2040"/>
                                    </a:cubicBezTo>
                                    <a:cubicBezTo>
                                      <a:pt x="1921" y="2000"/>
                                      <a:pt x="2201" y="1917"/>
                                      <a:pt x="2372" y="1890"/>
                                    </a:cubicBezTo>
                                    <a:cubicBezTo>
                                      <a:pt x="2543" y="1863"/>
                                      <a:pt x="2601" y="1860"/>
                                      <a:pt x="2710" y="1875"/>
                                    </a:cubicBezTo>
                                    <a:cubicBezTo>
                                      <a:pt x="2819" y="1890"/>
                                      <a:pt x="2914" y="1921"/>
                                      <a:pt x="3025" y="1980"/>
                                    </a:cubicBezTo>
                                    <a:cubicBezTo>
                                      <a:pt x="3136" y="2039"/>
                                      <a:pt x="3253" y="2163"/>
                                      <a:pt x="3377" y="2227"/>
                                    </a:cubicBezTo>
                                    <a:cubicBezTo>
                                      <a:pt x="3501" y="2291"/>
                                      <a:pt x="3620" y="2337"/>
                                      <a:pt x="3767" y="2362"/>
                                    </a:cubicBezTo>
                                    <a:cubicBezTo>
                                      <a:pt x="3914" y="2387"/>
                                      <a:pt x="4081" y="2396"/>
                                      <a:pt x="4262" y="2377"/>
                                    </a:cubicBezTo>
                                    <a:cubicBezTo>
                                      <a:pt x="4443" y="2358"/>
                                      <a:pt x="4696" y="2294"/>
                                      <a:pt x="4855" y="2250"/>
                                    </a:cubicBezTo>
                                    <a:cubicBezTo>
                                      <a:pt x="5014" y="2206"/>
                                      <a:pt x="5140" y="2143"/>
                                      <a:pt x="5215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5,2396" path="m2117,0c2083,50,1967,210,1915,300c1863,390,1860,421,1802,540c1744,659,1647,896,1570,1012c1493,1128,1437,1185,1337,1237c1237,1289,1155,1287,970,1327c785,1367,388,1406,227,1477c66,1548,4,1661,2,1755c0,1849,56,1978,212,2040c368,2102,695,2130,940,2130c1185,2130,1443,2080,1682,2040c1921,2000,2201,1917,2372,1890c2543,1863,2601,1860,2710,1875c2819,1890,2914,1921,3025,1980c3136,2039,3253,2163,3377,2227c3501,2291,3620,2337,3767,2362c3914,2387,4081,2396,4262,2377c4443,2358,4696,2294,4855,2250c5014,2206,5140,2143,5215,2115e" stroked="t" o:allowincell="t" style="position:absolute;margin-left:25.5pt;margin-top:3.15pt;width:260.7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сохранялось влияние прохладного воздуха  северных широт с дальнейшим понижением среднесуточной температуры до  значений +5+6ºС, что в пределах климатической нормы. На территории области в  центре сместившегося со Скандинавии антициклона наблюдалась обычная для этой поры апреля умеренно прохладная 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прогрев воздуха не превышал +10+13ºС. Сегодня ночью в условиях значительной облачности температура воздуха ниже +0+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-прежнему понижалась до 25-29%, что характеризует его повышенную сухо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6-30 см в сутки. Температура воды в реках повысилась до 4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345577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озможен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 небольшой дождь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5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1:00Z</dcterms:created>
  <dc:creator>ООПГМИ</dc:creator>
  <dc:description/>
  <cp:keywords/>
  <dc:language>en-US</dc:language>
  <cp:lastModifiedBy>User</cp:lastModifiedBy>
  <cp:lastPrinted>2011-04-21T11:58:00Z</cp:lastPrinted>
  <dcterms:modified xsi:type="dcterms:W3CDTF">2011-04-21T12:41:00Z</dcterms:modified>
  <cp:revision>2</cp:revision>
  <dc:subject/>
  <dc:title> </dc:title>
</cp:coreProperties>
</file>